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Meie: 03.08.2023 nr JV-MAA-1/370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IP5332 „Jägala piirkonna üleviimine I etapp. Jõelähtme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26.05.2023 nr 7.1-2/23/9106-2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2 Ruu-Ihasal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1:001:0153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62 Ruu-Ihasalu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76065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6517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7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5:002:0237</w:t>
            </w:r>
          </w:p>
        </w:tc>
      </w:tr>
      <w:tr>
        <w:trPr>
          <w:trHeight w:val="5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62 Ruu-Ihasalu tee</w:t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32057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0465850</w:t>
            </w:r>
          </w:p>
        </w:tc>
      </w:tr>
      <w:tr>
        <w:trPr>
          <w:trHeight w:val="45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5:002:02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62 Ruu-Ihasal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432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920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1:001:0238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62 Ruu-Ihasalu tee</w:t>
            </w:r>
          </w:p>
        </w:tc>
      </w:tr>
      <w:tr>
        <w:trPr>
          <w:trHeight w:val="51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11261</w:t>
            </w:r>
          </w:p>
        </w:tc>
      </w:tr>
      <w:tr>
        <w:trPr>
          <w:trHeight w:val="5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46450</w:t>
            </w:r>
          </w:p>
        </w:tc>
      </w:tr>
      <w:tr>
        <w:trPr>
          <w:trHeight w:val="4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5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24504:008:04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60 Jõelähtme-Kemb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V22389</w:t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217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56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8-03T12:26:00Z</dcterms:modified>
  <cp:revision>7</cp:revision>
  <dc:subject/>
  <dc:title/>
</cp:coreProperties>
</file>